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оложение рассмотрено</w:t>
            </w:r>
          </w:p>
          <w:p>
            <w:pPr>
              <w:pStyle w:val="Normal"/>
              <w:rPr/>
            </w:pPr>
            <w:r>
              <w:rPr/>
              <w:t>на заседании Центра культуры и</w:t>
            </w:r>
          </w:p>
          <w:p>
            <w:pPr>
              <w:pStyle w:val="Normal"/>
              <w:rPr/>
            </w:pPr>
            <w:r>
              <w:rPr/>
              <w:t>творчества студентов.</w:t>
            </w:r>
          </w:p>
          <w:p>
            <w:pPr>
              <w:pStyle w:val="Normal"/>
              <w:rPr/>
            </w:pPr>
            <w:r>
              <w:rPr/>
              <w:t>Протокол № 5 от « 26 » января 2017 года.</w:t>
            </w:r>
          </w:p>
          <w:p>
            <w:pPr>
              <w:pStyle w:val="Normal"/>
              <w:rPr/>
            </w:pPr>
            <w:r>
              <w:rPr/>
              <w:t xml:space="preserve">Директор Центра КиТС </w:t>
            </w:r>
          </w:p>
          <w:p>
            <w:pPr>
              <w:pStyle w:val="Normal"/>
              <w:rPr/>
            </w:pPr>
            <w:r>
              <w:rPr/>
              <w:t>Лызлова Н.А. 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75" w:hanging="0"/>
              <w:rPr/>
            </w:pPr>
            <w:r>
              <w:rPr/>
              <w:t>«УТВЕРЖДАЮ»</w:t>
            </w:r>
          </w:p>
          <w:p>
            <w:pPr>
              <w:pStyle w:val="Normal"/>
              <w:ind w:left="75" w:hanging="0"/>
              <w:rPr/>
            </w:pPr>
            <w:r>
              <w:rPr/>
              <w:t>Ректор ФГБОУ ВО</w:t>
            </w:r>
          </w:p>
          <w:p>
            <w:pPr>
              <w:pStyle w:val="Normal"/>
              <w:ind w:left="75" w:hanging="0"/>
              <w:rPr/>
            </w:pPr>
            <w:r>
              <w:rPr/>
              <w:t>«Набережночелнинский государственный педагогический университет»</w:t>
            </w:r>
          </w:p>
          <w:p>
            <w:pPr>
              <w:pStyle w:val="Normal"/>
              <w:ind w:left="75" w:hanging="0"/>
              <w:rPr/>
            </w:pPr>
            <w:r>
              <w:rPr/>
              <w:t>Мустафина Ф.З. ________________</w:t>
            </w:r>
          </w:p>
          <w:p>
            <w:pPr>
              <w:pStyle w:val="Normal"/>
              <w:ind w:left="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оведении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Регионального вокально-хорового кон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алантливые люди – 2017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пределяет порядок и регламент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Регионального вокально-хорового конкурса «Талантливые люди – 2017» среди любителей пения ДОУ и СОШ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ргкомитета конкурс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– ректор </w:t>
      </w:r>
      <w:r>
        <w:rPr>
          <w:sz w:val="28"/>
        </w:rPr>
        <w:t>ФГБОУ ВО «НГПУ»</w:t>
      </w:r>
      <w:r>
        <w:rPr>
          <w:sz w:val="28"/>
          <w:szCs w:val="28"/>
        </w:rPr>
        <w:t xml:space="preserve"> Мустафина Файруза Зуфаро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 Центра культуры и творчества студентов, к.п.н., доцент Лызлова Наталья Александро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ндидат искусствоведения, дирижер Центра культуры и творчества студентов Шарипова Розалия Мугтасимо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ртмейстер Центра культуры и творчества студентов Шарафутдинова Алия Наилевн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</w:rPr>
        <w:t xml:space="preserve"> – 29 апреля (суббота) 2017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– актовый зал учебного корпуса №1 Набережночелнинского государственного педагогического университет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И  ЗАДАЧИ  КОНКУРСА</w:t>
      </w:r>
    </w:p>
    <w:p>
      <w:pPr>
        <w:pStyle w:val="Normal"/>
        <w:numPr>
          <w:ilvl w:val="0"/>
          <w:numId w:val="3"/>
        </w:numPr>
        <w:ind w:left="1080" w:hanging="540"/>
        <w:jc w:val="both"/>
        <w:rPr>
          <w:sz w:val="28"/>
        </w:rPr>
      </w:pPr>
      <w:r>
        <w:rPr>
          <w:sz w:val="28"/>
        </w:rPr>
        <w:t>Популяризация и пропаганда вокально-хорового искусства.</w:t>
      </w:r>
    </w:p>
    <w:p>
      <w:pPr>
        <w:pStyle w:val="Normal"/>
        <w:numPr>
          <w:ilvl w:val="0"/>
          <w:numId w:val="3"/>
        </w:numPr>
        <w:ind w:left="1080" w:hanging="540"/>
        <w:jc w:val="both"/>
        <w:rPr>
          <w:sz w:val="28"/>
        </w:rPr>
      </w:pPr>
      <w:r>
        <w:rPr>
          <w:sz w:val="28"/>
        </w:rPr>
        <w:t>Раскрытие творческого потенциала любителей вокально-хорового пения.</w:t>
      </w:r>
    </w:p>
    <w:p>
      <w:pPr>
        <w:pStyle w:val="Normal"/>
        <w:numPr>
          <w:ilvl w:val="0"/>
          <w:numId w:val="3"/>
        </w:numPr>
        <w:ind w:left="1080" w:hanging="540"/>
        <w:jc w:val="both"/>
        <w:rPr>
          <w:sz w:val="28"/>
        </w:rPr>
      </w:pPr>
      <w:r>
        <w:rPr>
          <w:sz w:val="28"/>
        </w:rPr>
        <w:t>Поддержка и развитие вокально-хоровых традиций.</w:t>
      </w:r>
    </w:p>
    <w:p>
      <w:pPr>
        <w:pStyle w:val="Normal"/>
        <w:numPr>
          <w:ilvl w:val="0"/>
          <w:numId w:val="3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творческому росту исполнителей и руководителей вокально-хоровых коллективов.</w:t>
      </w:r>
    </w:p>
    <w:p>
      <w:pPr>
        <w:pStyle w:val="Normal"/>
        <w:numPr>
          <w:ilvl w:val="0"/>
          <w:numId w:val="3"/>
        </w:numPr>
        <w:ind w:left="1080" w:hanging="540"/>
        <w:jc w:val="both"/>
        <w:rPr/>
      </w:pPr>
      <w:r>
        <w:rPr>
          <w:sz w:val="28"/>
          <w:szCs w:val="28"/>
        </w:rPr>
        <w:t>Расширение связей и установление сотрудничества между вокально-хоровыми коллективам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 КОНКУРС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любительские хоровые коллективы общеобразовательных школ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ские хоры (возраст участников – 7-9 лет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юношеские хоры (возраст участников – 10-15 лет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 конкурсе могут принять участие любительские вокальные ансамбли детских садов (возраст участников 4-6 лет)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самбли малого состава (от 2 до 4 человек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самбли большого состава (от 5 человек и более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 конкурсе могут принять участие любительские вокальные коллективы общеобразовательных школ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кальные дуэты и ансамбли (возраст участников 7-9 лет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кальные дуэты и ансамбли (возраст участников 10-13 лет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кальные дуэты и ансамбли (возраст участников 14-16 лет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! Всем участникам вокальных ансамблей во время конкурса следует при себе иметь документ подтверждающий возраст. Полный возраст участников определяется на день проведения конкурс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 ПРОВЕДЕНИЯ  КОНКУРС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овым коллективам, участвующим в конкурсе необходимо исполнить 3 произведения разных композиторов. Использование фонограмм (минус) в конкурсной программе коллектива разрешается.</w:t>
      </w:r>
    </w:p>
    <w:p>
      <w:pPr>
        <w:pStyle w:val="P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окальным ансамблям, участвующим в конкурсе необходимо исполнить 1 произведение любой тематики. Не допускается использование плюсовых фонограмм и фонограмм с бэк-вокалом. </w:t>
      </w:r>
    </w:p>
    <w:p>
      <w:pPr>
        <w:pStyle w:val="P5"/>
        <w:spacing w:before="0" w:after="0"/>
        <w:ind w:firstLine="567"/>
        <w:jc w:val="both"/>
        <w:rPr/>
      </w:pPr>
      <w:r>
        <w:rPr>
          <w:sz w:val="28"/>
          <w:szCs w:val="28"/>
        </w:rPr>
        <w:t>Для участия в конкурсе каждому коллективу до 15 апреля 2017 г. необходим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ить организационный взнос в размер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вой коллектив – 800 рублей (с коллектива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окальный ансамбль – 300 рублей (с человека).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лату можно произвести в кассе ФГБОУ ВО «НГПУ» или перечислением. Реквизиты для перечисления оргвзноса указаны в Приложении № 1.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>
          <w:sz w:val="28"/>
          <w:szCs w:val="28"/>
        </w:rPr>
        <w:t xml:space="preserve">направить по адресу 423806 Республика Татарстан, г. Набережные Челны, ул. Низаметдинова, 28, каб. 221 (Центр культуры и творчества студентов) или 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al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ilev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следующие документ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у установленного образца (форма заявки указана в Приложении № 2 (для хоровых коллективов) и Приложении № 3 (для вокальных ансамблей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пию платежного документа, подтверждающего факт оплаты организационного взно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Подав заявку на участие в конкурсе, коллектив выражает согласие с его условиями, а также разрешает фото- и видеосъемку своих выступ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(дорога, проживание, питание и пр.) во время проведения конкурса участники несут самостоятельно.</w:t>
      </w:r>
    </w:p>
    <w:p>
      <w:pPr>
        <w:pStyle w:val="Normal"/>
        <w:jc w:val="center"/>
        <w:rPr>
          <w:sz w:val="16"/>
          <w:szCs w:val="16"/>
          <w:highlight w:val="lightGray"/>
        </w:rPr>
      </w:pPr>
      <w:r>
        <w:rPr>
          <w:sz w:val="16"/>
          <w:szCs w:val="16"/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 ПРОВЕДЕНИЯ  КОНКУРС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00-9.45 – Репетиции детских и юношеских хоровых коллектив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0-12.00 – </w:t>
      </w:r>
      <w:r>
        <w:rPr>
          <w:b/>
          <w:sz w:val="28"/>
          <w:szCs w:val="28"/>
        </w:rPr>
        <w:t>Первая часть конкурс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 среди детских и юношеских хоровых коллективов. Награждение побед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00-14.00 – Репетиции вокальных ансам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0-18.00 – </w:t>
      </w:r>
      <w:r>
        <w:rPr>
          <w:b/>
          <w:sz w:val="28"/>
          <w:szCs w:val="28"/>
        </w:rPr>
        <w:t>Вторая часть конкурсной программ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 среди детских и юношеских вокальных ансамблей. Награждение победителей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КОНКУРСАНТО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удожественная трактовка конкурсного произвед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хника исполн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ценическая культура.</w:t>
      </w:r>
    </w:p>
    <w:p>
      <w:pPr>
        <w:pStyle w:val="Normal"/>
        <w:ind w:firstLine="540"/>
        <w:jc w:val="both"/>
        <w:rPr/>
      </w:pPr>
      <w:r>
        <w:rPr>
          <w:sz w:val="28"/>
        </w:rPr>
        <w:t>Соответствие репертуара исполнительским возможностям и возрастной категории исполнителя.</w:t>
      </w:r>
    </w:p>
    <w:p>
      <w:pPr>
        <w:pStyle w:val="Normal"/>
        <w:ind w:right="-2" w:hanging="0"/>
        <w:jc w:val="center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ПРИЗЫ  И  НАГРАДЫ  КОНКУРС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ходе конкурса выявляются победители, которые награждают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и памятными подарк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тальные участники конкурса получают диплом участника VII Регионального вокально-хорового конкурса «Талантливые люди – 2017».</w:t>
      </w:r>
    </w:p>
    <w:p>
      <w:pPr>
        <w:pStyle w:val="Normal"/>
        <w:jc w:val="center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 КОНКУРСО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о конкурсом осуществляется оргкомитетом, который обеспечивает соблюдение прав участников конкурса, устанавливает порядок выступлений вокально-хоровых коллективов, организует концертную программу, рекламу, афиши, буклеты, освещение в СМИ, предоставляет сведения об условиях проживания и пит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даты, места или времени проведения конкурса оргкомитет обязуется своевременно информировать об этом всех участ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дополнительной информацией можно обращаться к организаторам конкурса по телефон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8-937-291-91-17 – Шарипова Розалия Мугтасимовн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8-927-244-19-30 – Лызлова Наталья Александровна.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P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визиты для перечисления организационного взнос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учатель: УФК по РТ (ФГБОУ ВО "НГПУ" л/с 20116U94420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Н/КПП: 1650017589/16500100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/счет 40501810292052000002 в ГРКЦ НБ РТ Банка России г. Казан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ИК 049205001 тел/факс 46-69-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латежа: КБК 00000000000000000130 за участие в конкурсе «Талантливые люди».</w:t>
      </w:r>
    </w:p>
    <w:p>
      <w:pPr>
        <w:pStyle w:val="P4"/>
        <w:spacing w:before="0" w:after="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P4"/>
        <w:spacing w:before="0" w:after="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для хоровых коллективов)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Normal"/>
        <w:ind w:left="-567" w:hanging="0"/>
        <w:jc w:val="center"/>
        <w:rPr/>
      </w:pPr>
      <w:r>
        <w:rPr>
          <w:b/>
          <w:sz w:val="32"/>
          <w:szCs w:val="32"/>
        </w:rPr>
        <w:t xml:space="preserve">на участие в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Региональном вокально-хоровом конкурс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алантливые люди-2017»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45" w:type="dxa"/>
        <w:jc w:val="left"/>
        <w:tblInd w:w="-5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30"/>
        <w:gridCol w:w="2830"/>
        <w:gridCol w:w="2160"/>
        <w:gridCol w:w="1980"/>
        <w:gridCol w:w="1245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в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лектива</w:t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, представляющая коллектив</w:t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организации</w:t>
            </w:r>
          </w:p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лефон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акс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-mail 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(полностью) руководителя организации представляющей коллектив</w:t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ижер хора</w:t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.И.О. (полность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лефон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-mail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мейстер</w:t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.И.О. (полностью)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цертмейстер</w:t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.И.О. (полность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ыкальный инструмент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а</w:t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⁯ </w:t>
            </w:r>
            <w:r>
              <w:rPr/>
              <w:t>юношеский хор</w:t>
            </w:r>
          </w:p>
          <w:p>
            <w:pPr>
              <w:pStyle w:val="Normal"/>
              <w:rPr/>
            </w:pPr>
            <w:r>
              <w:rPr/>
              <w:t xml:space="preserve">⁯ </w:t>
            </w:r>
            <w:r>
              <w:rPr/>
              <w:t>детский хор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⁯⁯ </w:t>
            </w:r>
            <w:r>
              <w:rPr/>
              <w:t>исполнителей</w:t>
            </w:r>
          </w:p>
        </w:tc>
      </w:tr>
      <w:tr>
        <w:trPr>
          <w:trHeight w:val="552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музы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обрабо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текс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чания</w:t>
            </w:r>
          </w:p>
        </w:tc>
      </w:tr>
      <w:tr>
        <w:trPr>
          <w:trHeight w:val="552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для вокальных ансамблей)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Normal"/>
        <w:ind w:left="-567" w:hanging="0"/>
        <w:jc w:val="center"/>
        <w:rPr/>
      </w:pPr>
      <w:r>
        <w:rPr>
          <w:b/>
          <w:sz w:val="32"/>
          <w:szCs w:val="32"/>
        </w:rPr>
        <w:t xml:space="preserve">на участие в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Региональном вокально-хоровом конкурс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алантливые люди-2017»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45" w:type="dxa"/>
        <w:jc w:val="left"/>
        <w:tblInd w:w="-5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30"/>
        <w:gridCol w:w="2830"/>
        <w:gridCol w:w="2160"/>
        <w:gridCol w:w="1980"/>
        <w:gridCol w:w="1245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вокального ансамбля</w:t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, представляющая коллектив</w:t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организ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.И.О. (полностью) руководителя организ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лефон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акс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-mail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вокального ансамбля</w:t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.И.О. (полность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лефон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-mail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кального ансамбля</w:t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⁯ </w:t>
            </w:r>
            <w:r>
              <w:rPr/>
              <w:t>детский вокальный ансамбль (4-6 лет)</w:t>
            </w:r>
          </w:p>
          <w:p>
            <w:pPr>
              <w:pStyle w:val="Normal"/>
              <w:rPr/>
            </w:pPr>
            <w:r>
              <w:rPr/>
              <w:t xml:space="preserve">⁯ </w:t>
            </w:r>
            <w:r>
              <w:rPr/>
              <w:t>детский вокальный ансамбль (7-9 лет)</w:t>
            </w:r>
          </w:p>
          <w:p>
            <w:pPr>
              <w:pStyle w:val="Normal"/>
              <w:rPr/>
            </w:pPr>
            <w:r>
              <w:rPr/>
              <w:t xml:space="preserve">⁯ </w:t>
            </w:r>
            <w:r>
              <w:rPr/>
              <w:t>юношеский вокальный ансамбль (10-13 лет)</w:t>
            </w:r>
          </w:p>
          <w:p>
            <w:pPr>
              <w:pStyle w:val="Normal"/>
              <w:rPr/>
            </w:pPr>
            <w:r>
              <w:rPr/>
              <w:t xml:space="preserve">⁯ </w:t>
            </w:r>
            <w:r>
              <w:rPr/>
              <w:t>юношеский вокальный ансамбль (14-17 лет)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 вокального ансамбля</w:t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⁯ </w:t>
            </w:r>
            <w:r>
              <w:rPr/>
              <w:t>исполнителей</w:t>
            </w:r>
          </w:p>
        </w:tc>
      </w:tr>
      <w:tr>
        <w:trPr>
          <w:trHeight w:val="552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ное произведе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музы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обрабо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текс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чания</w:t>
            </w:r>
          </w:p>
        </w:tc>
      </w:tr>
      <w:tr>
        <w:trPr>
          <w:trHeight w:val="552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basedOn w:val="Style14"/>
    <w:qFormat/>
    <w:rPr/>
  </w:style>
  <w:style w:type="character" w:styleId="S5">
    <w:name w:val="s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a.nailevn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38:00Z</dcterms:created>
  <dc:creator>msokolova</dc:creator>
  <dc:description/>
  <cp:keywords/>
  <dc:language>en-US</dc:language>
  <cp:lastModifiedBy>lnatasha</cp:lastModifiedBy>
  <cp:lastPrinted>2017-02-17T14:02:00Z</cp:lastPrinted>
  <dcterms:modified xsi:type="dcterms:W3CDTF">2017-02-17T10:07:00Z</dcterms:modified>
  <cp:revision>349</cp:revision>
  <dc:subject/>
  <dc:title>«Согласовано»</dc:title>
</cp:coreProperties>
</file>